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Αυτοτελές Τμήμα Διαχείρισης Κοιμητη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αχείρισης Κοιμητη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Δενδροανθοκηπουρός Αυτοτελούς Τμήματος Διαχείρισης Κοιμητη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ΕΝΔΡΟΑΝΘΟΚΗΠΟΥΡΩΝ / ΥΕ ΕΡΓΑΤΩΝ ΓΕΝΙΚΑ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Καλλωπισμός φυτώ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Φύτεμα δέντρων ,άνθεων και λοιπόν φυτών στο χώρο του Αυτοτελούς Τμήματος Διαχείριση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Κούρεμα, σπορά και περιποίηση χόρτου το οποίο βρίσκεται πάνω στους τάφους αλλά και στο χώρο των κοιμητηρίων γενικότερ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Επίλυση προβλημάτων σε τάφους  από προβλήματα που αφορούν εργασίες σχετικά με το πράσινο (κούρεμα χόρτου ή παρεμπόδιση από δέντρα ή φυτά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Εξυπηρετούν κοινό για διάφορα θέματα που αφορούν τον χώρο των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Τήρηση ΜΑΠ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ενέργεια ταφών, εκταφών, μεταφορών και αναγκαστικών εκταφών (τεχνική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ίριση των χώρων των κοιμη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έτηση κοινού</w:t>
            </w:r>
          </w:p>
          <w:p>
            <w:pPr>
              <w:pStyle w:val="Normal"/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83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39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Υποχρεωτική Εκπαίδευση / Δευτεροβάθμια εκπαίδευσ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γνώση Ανθοκομικής-Κηπουρικ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υγένει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Δεν είναι απαραίτητη η ξένη γλώσσ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 Διαχείρισης Κοιμητηρίων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7T11:29:00Z</cp:lastPrinted>
  <dcterms:modified xsi:type="dcterms:W3CDTF">2014-10-17T04:54:00Z</dcterms:modified>
  <cp:revision>3</cp:revision>
  <dc:subject>ΠΕΡΙΓΡΑΜΜΑ ΘΕΣΗΣ ΕΡΓΑΣΙΑΣ</dc:subject>
  <dc:title>Ver.1.0 date 01/07/2014</dc:title>
</cp:coreProperties>
</file>